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1600382428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>Fizjoprofilaktyka i promocja zdrowi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Fizjoterapi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jednolite magisterskie X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stopnia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□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rok/semestr letni 2024/2025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Wykłady – 10h </w:t>
            </w:r>
          </w:p>
          <w:p>
            <w:pPr>
              <w:pStyle w:val="Normal"/>
              <w:rPr>
                <w:rFonts w:eastAsia="Calibri"/>
                <w:i/>
                <w:i/>
                <w:lang w:val="en-US" w:eastAsia="en-US"/>
              </w:rPr>
            </w:pPr>
            <w:r>
              <w:rPr>
                <w:rFonts w:eastAsia="Calibri"/>
                <w:i/>
                <w:lang w:val="en-US" w:eastAsia="en-US"/>
              </w:rPr>
              <w:t>E-learning – 10h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Seminaria – 20h 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</w:r>
            <w:r>
              <w:rPr>
                <w:rFonts w:eastAsia="Calibri"/>
                <w:bCs/>
                <w:i/>
                <w:lang w:eastAsia="en-US"/>
              </w:rPr>
              <w:t>opisowe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X</w:t>
            </w:r>
            <w:r>
              <w:rPr>
                <w:rFonts w:eastAsia="Calibri"/>
                <w:b/>
                <w:i/>
                <w:lang w:eastAsia="en-US"/>
              </w:rPr>
              <w:t xml:space="preserve">         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Prof. dr hab. n. zdr. Beata Karakiewicz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gr Marcin Grajek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"/>
                <w:i/>
                <w:lang w:eastAsia="en-US"/>
              </w:rPr>
              <w:t xml:space="preserve">Katedra Medycyny Społecznej.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/>
                <w:i/>
                <w:lang w:eastAsia="en-US"/>
              </w:rPr>
              <w:t>Zakład Medycyny Społecznej i Zdrowia Publicznego; Pomorski Uniwersytet Medyczny w Szczecinie,</w:t>
            </w:r>
            <w:r>
              <w:rPr>
                <w:rFonts w:eastAsia="Calibri"/>
                <w:iCs/>
                <w:lang w:eastAsia="en-US"/>
              </w:rPr>
              <w:t xml:space="preserve"> </w:t>
              <w:br/>
              <w:t xml:space="preserve">ul. Żołnierska 48, pok. 302, </w:t>
            </w:r>
          </w:p>
          <w:p>
            <w:pPr>
              <w:pStyle w:val="NormalnyWeb"/>
              <w:spacing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71-210 Szczecin. tel. +48 91 48 00 92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https://www.pum.edu.pl/studenci/informacje_z_jednostek/wnoz/katedra_medycyny_spolecznej/zaklad_medycyny_spolecznej_i_zdrowia_publicznego/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lang w:eastAsia="en-US"/>
        </w:rPr>
        <w:t xml:space="preserve">     </w:t>
      </w: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884"/>
        <w:gridCol w:w="5272"/>
      </w:tblGrid>
      <w:tr>
        <w:trPr>
          <w:trHeight w:val="397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Celem przedmiotu jest uzyskanie wiedzy </w:t>
              <w:br/>
              <w:t xml:space="preserve">i umiejętności z zakresu promocji prozdrowotnego stylu życia, promowania zachowań zdrowotnych 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 roli fizjoprofilaktyki w procesie zachowania zdrowia i sprawności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iCs/>
              </w:rPr>
              <w:t>Kompetencje bazowe dla absolwenta szkoły średniej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iCs/>
              </w:rPr>
              <w:t>Korzystanie z aktualnej wiedzy, organizowanie pracy własnej. Praca w zespole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Umiejętność pracy w grupie, umiejętność pełnienia funkcji liderskich w grupie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026"/>
        <w:gridCol w:w="472"/>
        <w:gridCol w:w="99"/>
        <w:gridCol w:w="612"/>
        <w:gridCol w:w="613"/>
        <w:gridCol w:w="612"/>
        <w:gridCol w:w="740"/>
        <w:gridCol w:w="486"/>
        <w:gridCol w:w="612"/>
        <w:gridCol w:w="616"/>
        <w:gridCol w:w="564"/>
        <w:gridCol w:w="7"/>
      </w:tblGrid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Opisać zagadnienia związane </w:t>
              <w:br/>
              <w:t>z fizjoprofilaktyką i promocją zdrowia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W17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jmować działania promujące zdrowy styl życia na różnych poziomach oraz zaprojektować program profilaktyczny w zależności od wieku, płci, stanu zdrowia oraz warunków życia pacjenta, ze szczególnym uwzględnieniem aktywności fizycznej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U17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, 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ować postawy promujące zdrowy styl życia i zachowania prozdrowotne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3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O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WS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W1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U1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letni</w:t>
            </w:r>
          </w:p>
        </w:tc>
      </w:tr>
      <w:tr>
        <w:trPr>
          <w:trHeight w:val="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Wykłady: 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Istota promocji zdrowia. Rola fizjoterapeuty w kształtowaniu zdrowia społeczeństwa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W17</w:t>
            </w:r>
          </w:p>
        </w:tc>
      </w:tr>
      <w:tr>
        <w:trPr>
          <w:trHeight w:val="1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Fizjoprofilaktyka w świetle Ustawy o zawodzie fizjoterapeuty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Styl życia – miernik zdrowia człowieka w aspekcie indywidualnym i globalnym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4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Prozdrowotna aktywność fizyczna – nadrzędny cel fizjoprofilaktyki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Rola profilaktyki zdrowia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 perspektywie współczesnej koncepcji zdrowia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E-learning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Fizjoprofilaktyka jako (pre)fizjoterapia różnych stanów chorobowych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6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17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trategie wdrażania fizjoprofilaktyki w różnych grupach docelowych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Seminaria 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848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Programy polityki zdrowotnej na poziomie samorządowym – analiza przypadku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36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U17, K.3</w:t>
            </w:r>
          </w:p>
        </w:tc>
      </w:tr>
      <w:tr>
        <w:trPr>
          <w:trHeight w:val="56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2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Programy polityki zdrowotnej na poziomie rządowym – analiza przypadku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3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Program wdrażania prozdrowotnej aktywności fizycznej – praca warsztatowa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Grygorowicz M., Podhorecka M. </w:t>
            </w:r>
            <w:r>
              <w:rPr>
                <w:rFonts w:eastAsia="Calibri"/>
                <w:i/>
                <w:iCs/>
                <w:lang w:eastAsia="en-US"/>
              </w:rPr>
              <w:t>Kompendium fizjoprofilaktyki</w:t>
            </w:r>
            <w:r>
              <w:rPr>
                <w:rFonts w:eastAsia="Calibri"/>
                <w:lang w:eastAsia="en-US"/>
              </w:rPr>
              <w:t>, wyd. UMP 2020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Koprowicz V. </w:t>
            </w:r>
            <w:r>
              <w:rPr>
                <w:rFonts w:eastAsia="Calibri"/>
                <w:i/>
                <w:iCs/>
                <w:lang w:eastAsia="en-US"/>
              </w:rPr>
              <w:t>Promocja zdrowia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i/>
                <w:iCs/>
                <w:lang w:eastAsia="en-US"/>
              </w:rPr>
              <w:t>Kształtowanie przyszłości</w:t>
            </w:r>
            <w:r>
              <w:rPr>
                <w:rFonts w:eastAsia="Calibri"/>
                <w:lang w:eastAsia="en-US"/>
              </w:rPr>
              <w:t>; wyd. SGH, Warszawa 2008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arning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prac pisemnych (zadań)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testu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5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>
                <w:rFonts w:eastAsia="Calibri"/>
                <w:b/>
                <w:bCs/>
                <w:lang w:eastAsia="en-US"/>
              </w:rPr>
              <w:t>Test zaliczeniowy</w:t>
            </w:r>
            <w:r>
              <w:rPr>
                <w:rFonts w:eastAsia="Calibri"/>
                <w:lang w:eastAsia="en-US"/>
              </w:rPr>
              <w:t xml:space="preserve"> – 30 zadań jednokrotnego wyboru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ARUNKI ZALICZENI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cena pozytywna z testu składającego się z 30 pytań (student uzyskuje zaliczenie po zdobyciu minimum 18 pkt.)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prawa testu - w formie pisemnej, 10 pytań jednokrotnego wyboru (Student uzyskuje zaliczenie po zdobyciu minimum 6 pkt.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Calibri"/>
                <w:lang w:eastAsia="en-US"/>
              </w:rPr>
              <w:t>wymagana obecność na wszystkich zajęciach – zgodnie z Regulaminem studiów PUM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ktywne uczestnictwo w pracach grupowych i indywidualnych podczas zajęć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O - ocena aktywności i postawy student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/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b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  <w:sz w:val="20"/>
      <w:szCs w:val="24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b/>
      <w:sz w:val="20"/>
    </w:rPr>
  </w:style>
  <w:style w:type="character" w:styleId="WW8Num25z0">
    <w:name w:val="WW8Num25z0"/>
    <w:qFormat/>
    <w:rPr>
      <w:b w:val="false"/>
      <w:color w:val="000000"/>
      <w:sz w:val="20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Verdana" w:hAnsi="Verdana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9:18:00Z</dcterms:created>
  <dc:creator>agh</dc:creator>
  <dc:description/>
  <cp:keywords/>
  <dc:language>en-US</dc:language>
  <cp:lastModifiedBy>Marcin Grajek</cp:lastModifiedBy>
  <cp:lastPrinted>2019-03-28T12:35:00Z</cp:lastPrinted>
  <dcterms:modified xsi:type="dcterms:W3CDTF">2024-09-25T16:21:00Z</dcterms:modified>
  <cp:revision>7</cp:revision>
  <dc:subject/>
  <dc:title>ZARZĄDZENIE REKTORA nr</dc:title>
</cp:coreProperties>
</file>